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105.2025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Modernizacja systemu multimedialnego w Sali Tymona w budynku Wydziału Sztuk Pięknych Uniwersytetu Mikołaja Kopernika w Toruniu przy ul. Sienkiewicza 30/32, 87-100 Toruń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z 2024 r. poz. 507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</w:t>
        <w:br/>
        <w:t>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23:00Z</dcterms:created>
  <dc:creator>Remigiusz Stępień</dc:creator>
  <dc:description/>
  <cp:keywords/>
  <dc:language>en-US</dc:language>
  <cp:lastModifiedBy>Sławomir Kujawski</cp:lastModifiedBy>
  <cp:lastPrinted>2017-04-28T13:39:00Z</cp:lastPrinted>
  <dcterms:modified xsi:type="dcterms:W3CDTF">2025-11-26T13:35:00Z</dcterms:modified>
  <cp:revision>54</cp:revision>
  <dc:subject/>
  <dc:title/>
</cp:coreProperties>
</file>